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4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124585" cy="180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0331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X          Razoável 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9 cm                    Diâmetro: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rebordo ondulado. Encontram-se, ao longo da peça, alguns motivos decorativos e algumas pinturas, representando motivos florais. Há a destacar, ainda, a assinatura da oleira e a data da peç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16:00Z</dcterms:created>
  <dc:creator>Ana</dc:creator>
  <dc:description/>
  <cp:keywords/>
  <dc:language>en-US</dc:language>
  <cp:lastModifiedBy>Ana</cp:lastModifiedBy>
  <cp:lastPrinted>2012-04-08T23:35:00Z</cp:lastPrinted>
  <dcterms:modified xsi:type="dcterms:W3CDTF">2012-07-24T23:46:00Z</dcterms:modified>
  <cp:revision>13</cp:revision>
  <dc:subject/>
  <dc:title/>
</cp:coreProperties>
</file>